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4391484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10320374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061404812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59792723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